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-133350</wp:posOffset>
                </wp:positionV>
                <wp:extent cx="198374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Załącznik nr  5 do SIWZ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Wzór umow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3.25pt;mso-wrap-distance-left:9.05pt;mso-wrap-distance-right:9.05pt;mso-wrap-distance-top:0pt;mso-wrap-distance-bottom:0pt;margin-top:-10.5pt;mso-position-vertical-relative:text;margin-left:35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Załącznik nr  5 do SIWZ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Wzór u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UMOWA  DOSTAWY Nr .........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</w:rPr>
        <w:t xml:space="preserve">zawarta w dniu ............................ w Ciechanowie pomiędzy: </w:t>
      </w:r>
      <w:r>
        <w:rPr>
          <w:b/>
          <w:color w:val="000000"/>
          <w:sz w:val="24"/>
        </w:rPr>
        <w:t>Domem Pomocy Społecznej w Ciechanowie, ul. Krucza 32, 06-400 Ciechanów</w:t>
      </w:r>
      <w:r>
        <w:rPr>
          <w:color w:val="000000"/>
          <w:sz w:val="24"/>
        </w:rPr>
        <w:t>,        NIP: 566-10-64-442                            REGON:000294384, zwanym w dalszej treści umowy ZAMAWIAJĄCYM, reprezentowanym przez:</w:t>
      </w:r>
    </w:p>
    <w:tbl>
      <w:tblPr>
        <w:tblW w:w="900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6"/>
        <w:gridCol w:w="3866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mgr. Jolantę Przybyłowską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386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rektora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w obecności  mgr. Zofii  Fabisiak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386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łównej Księgowej</w:t>
            </w:r>
          </w:p>
        </w:tc>
      </w:tr>
    </w:tbl>
    <w:p>
      <w:pPr>
        <w:pStyle w:val="Normal"/>
        <w:shd w:fill="FFFFFF" w:val="clear"/>
        <w:spacing w:lineRule="auto" w:line="360"/>
        <w:ind w:lef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a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...................... </w:t>
      </w:r>
      <w:r>
        <w:rPr>
          <w:color w:val="000000"/>
          <w:sz w:val="24"/>
        </w:rPr>
        <w:t>NIP: ...............................                REGON ……………………….                                    zwanym  w dalszej części umowy Wykonawcą reprezentowanym przez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2"/>
        <w:gridCol w:w="462"/>
        <w:gridCol w:w="3928"/>
      </w:tblGrid>
      <w:tr>
        <w:trPr/>
        <w:tc>
          <w:tcPr>
            <w:tcW w:w="47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1. .........................................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392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.......................................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.........................................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392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......................................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</w:rPr>
        <w:t>na podstawie dokonanego przez Zamawiającego wyboru oferty Wykonawcy w trybie przetargu nieograniczonego na podstawie ustawy Prawo Zamówień Publicznych została zawarta umowa następującej treści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rzedmiotem umowy jest sukcesywna dostawa ………………….w ilościach, asortymencie i cenach określonych w załączniku cenowym (załącznik nr 2 do SIWZ) będącym integralną częścią umowy i stanowiącym załącznik tejże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wca jest zobowiązany dostarczyć towar własnym transportem na swój koszt do     siedziby Zamawiającego w Ciechanowie, ul. Krucza 32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 xml:space="preserve">Dostawy poszczególnych partii towaru w ramach zamówienia o którym mowa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 będą realizowane na podstawie stosownego zapotrzebowania zgłoszonego przez Zamawiającego telefonicznie lub na piśmie (faxem) 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4"/>
        </w:rPr>
        <w:t>Wykonawcy nie przysługuje prawo zamiany zamówionego asortymentu oraz zmiany ilości poszczególnych partii towaru zgłoszonych w zapotrzeb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W przypadku dostawy niezgodnej z zamówieniem towar zostanie zwrócony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 odbioru dostarczonego towaru pod względem ilościowym ze strony Zamawiającego upoważniony jest magazyni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ca zobowiązuje się dostarczyć towar do siedziby Zamawiającego 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Artykuły będą dostarczane w ilości i asortymencie oraz po cenach nie wyższych niż w ofercie złożonej w postępowaniu o udzielenie zamówienia publicznego, która stanowi załącznik do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Całkowita wartość umowy wynosi ......................... netto plus podatek VAT ..................... = ................................. brut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zastrzega iż ilość zakupionych …………………………….. w ciągu roku będzie zależała od wielkości środków w budżecie 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Należność za dostarczone artykuły będzie regulowana przelewem na konto Wykonawcy  Nr .................................................................................... w terminie 21 dni od daty doręczenia faktury VAT  Zamawiając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W przypadku nie wywiązania się z obowiązku terminowego dostarczenia towaru w odpowiedniej ilości i jakości oraz w asortymencie zgodnym z zapotrzebowaniem (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 i 4) Zamawiający będzie stosował kary umowne w wysokości 10% wartości otrzymanej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 przypadku ujawnienia okoliczności, o których mowa w ust. 1 Zamawiający sporządzi komisyjny protokół, który prześle 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Jeżeli kary nie pokrywają poniesionej szkody Zamawiający może dochodzić odszkodowania uzupełniającego na zasadach ogólnych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7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 Wymagania stawiane Wykonawcy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1) Wykonawca odpowiedzialny będzie za całokształt, w tym za przebieg oraz terminowe wykonanie umow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 Wykonawca odpowiedzialny jest za ilość dostaw, zgodność z wymaganiami jakościowymi i asortymentowymi określonymi dla przedmiotu umow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 wymagana jest należyta staranność przy realizacji umowy, rozumiana jako staranność profesjonalisty w działalności objętej przedmiotem niniejszej umowy,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 ustalenia i decyzje dotyczące wykonywania zamówienia uzgadniane będą wyłącznie przez ustanowionych przedstawicieli Zamawiającego i Wykonawc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5) do wzajemnego współdziałania przy wykonywaniu umowy strony wyznaczają .................................................. reprezentującą Wykonawcę oraz panią  Ewę Truszczyńską reprezentującą Zamawiającego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8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zastrzega sobie prawo rozwiązania umowy w trybie natychmiastowym w przypadku stwierdzenia powtarzających się dostaw …………………..niezgodnych z zapotrzebowaniem wysłanym faxem przez Zamawiającego pod względem ilości, jakości i asortymentu potwierdzonych protokołem, jak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6 ust. 2 lub nie wywiązywania się z obowiązku terminowego dostarczania towar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9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1. Zamawiający może odstąpić od umowy w terminie 30 dni od powzięcia wiadomości o istotnej zmianie okoliczności powodującej, że wykonanie umowy nie leży w interesie publicznym, czego nie można było przewidzieć w chwili zawarcia umowy. W takim przypadku Wykonawcy przysługuje wynagrodzenie należne z tytułu wykonania części umow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. W razie powstania sporu związanego z wykonaniem umowy w sprawie zamówienia publicznego Wykonawca zobowiązany jest wyczerpać drogę postępowania reklamacyjnego, kierując swoje roszczenia do Zamawiającego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. Zamawiający zobowiązany jest do ustosunkowania się do roszczeń Wykonawcy w ciągu 21 dni od chwili zgłoszenia roszczeń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. Niedopuszczalne jest pod rygorem nieważności wprowadzanie takich zmian i postanowień, które byłyby niekorzystne dla Zamawiającego, jeżeli przy ich uwzględnieniu należałoby zmienić treść oferty, na podstawie której dokonano wyboru Wykonawcy, z wyjątkiem zmian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>
          <w:sz w:val="24"/>
        </w:rPr>
      </w:pPr>
      <w:r>
        <w:rPr>
          <w:sz w:val="24"/>
        </w:rPr>
        <w:t>strony ustalają, że w przypadku zmiany stawek podatku VAT dopuszcza się zmianę stawki VAT określonej w niniejszej umowie, odpowiednio do zmian w obowiązujących przepisach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0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Zmiany i uzupełnienia niniejszej umowy, jak również zawiadomienia, zapytania lub informacje odnoszące się lub wynikające z wykonania przedmiotu umowy wymagają formy pisemnej, pod rygorem nieważnośc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. We wszystkich sprawach nie uregulowanych w niniejszej umowie zastosowanie mają przepisy Kodeksu cywilnego i Kodeksu postępowania cywilnego, jeżeli przepisy Prawa zamówień publicznych nie stanowią inaczej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. Ewentualne spory powstałe na tle przedmiotu umowy strony rozstrzygać będą polubownie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. W przypadku niedojścia do porozumienia właściwym miejscowo do rozpatrywania ewentualnych sporów jest Sąd Powszechny właściwy dla siedziby Zamawiająceg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5. Strony mają obowiązek informowania o wszelkich zmianach statusu prawnego swojej firmy, a także o wszczęciu postępowania upadłościowego, układowego i likwidacyjn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Umowę zawiera się na okres od dni  01.01.2014 r. do 31.12.2014 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 możliwością jej rozwiązania przez każdą ze stron z zachowaniem dwumiesięcznego okres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mowę sporządzono w dwóch jednobrzmiących egz.,1 egz. dla Zamawiającego, 1 egz. dla Wykonawcy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mowa zawiera 4 strony ponumerowane od 1 - 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W załączeni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. załącznik cenow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WYKONAWCA                                                            ZAMAWIAJĄC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................................                                                             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"/>
      <w:lvlJc w:val="left"/>
      <w:pPr>
        <w:tabs>
          <w:tab w:val="num" w:pos="658"/>
        </w:tabs>
        <w:ind w:left="10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8:00Z</dcterms:created>
  <dc:creator>Krzysiek</dc:creator>
  <dc:description/>
  <cp:keywords/>
  <dc:language>en-US</dc:language>
  <cp:lastModifiedBy>Halina</cp:lastModifiedBy>
  <cp:lastPrinted>2013-09-30T08:08:00Z</cp:lastPrinted>
  <dcterms:modified xsi:type="dcterms:W3CDTF">2013-11-04T10:51:00Z</dcterms:modified>
  <cp:revision>8</cp:revision>
  <dc:subject/>
  <dc:title>UMOWA  DOSTAWY Nr </dc:title>
</cp:coreProperties>
</file>